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5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 xml:space="preserve">loss account for the year ended on that date, attached herewith of M/s SUN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 xml:space="preserve">RAYS PHARMA (Prop Shri Ashok Kumar) 1/9, Mubarak Mahal, Fountain, Agra (P.A.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 xml:space="preserve">No. ACIPG 7358 K/I.T.O./Ward/ 4(1), Agra </w:t>
      </w:r>
      <w:r>
        <w:rPr>
          <w:rFonts w:cs="Roman PS" w:ascii="Roman PS" w:hAnsi="Roman PS"/>
          <w:b/>
        </w:rPr>
        <w:t xml:space="preserve"> 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2. We certify that the balance sheet and the Profit and loss account are in agreement with the books of account maintained at the head office at 1/9, Mubarak Mahal, Fountain,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 That no depreciation have been provided on furniture as shown in the Assets Side of the Balance Shee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5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annexed herewith in Form No.3CD. In our opinion and to the best of our    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nformation and according to explanations give to us, the particulars given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in the said Form No. 3CD and the annexure thereto are 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5292"/>
      </w:tblGrid>
      <w:tr>
        <w:trPr>
          <w:trHeight w:val="945" w:hRule="atLeast"/>
        </w:trPr>
        <w:tc>
          <w:tcPr>
            <w:tcW w:w="6156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: 30</w:t>
            </w:r>
            <w:r>
              <w:rPr>
                <w:rFonts w:cs="Roman PS" w:ascii="Roman PS" w:hAnsi="Roman PS"/>
                <w:sz w:val="20"/>
                <w:vertAlign w:val="superscript"/>
              </w:rPr>
              <w:t>th</w:t>
            </w:r>
            <w:r>
              <w:rPr>
                <w:rFonts w:cs="Roman PS" w:ascii="Roman PS" w:hAnsi="Roman PS"/>
                <w:sz w:val="20"/>
              </w:rPr>
              <w:t xml:space="preserve">.October,2005.  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6156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type w:val="nextPage"/>
      <w:pgSz w:w="12960" w:h="17291"/>
      <w:pgMar w:left="2016" w:right="576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1:44:00Z</dcterms:created>
  <dc:creator>jps</dc:creator>
  <dc:description/>
  <dc:language>en-US</dc:language>
  <cp:lastModifiedBy>jps</cp:lastModifiedBy>
  <cp:lastPrinted>1999-07-21T17:55:00Z</cp:lastPrinted>
  <dcterms:modified xsi:type="dcterms:W3CDTF">2005-10-31T08:17:00Z</dcterms:modified>
  <cp:revision>38</cp:revision>
  <dc:subject/>
  <dc:title>FORM No</dc:title>
</cp:coreProperties>
</file>