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JAMANA PRASAD MOHAN KUMAR, (PROP. SHRI MOHAN KUMAR,H.U.F.</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BARAH BHAI KI GALI, BELANGANJ,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0-800-HN-5234/I.T.O./WARD/1(1),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H.U.F.</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Sugar, Khandsari etc (In own as well as in Commission agency)</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Nakal Bahi, Ledger; 9-R’s; Purchase Vouchers; Cashmemos/Creditmemo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 Ledger; 9-R’s; Purchase Vouchers; Cashmemos/Creditmemos etc.(Ledger is maintained by Computer System)</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 Ledger; 9-R’s; Purchase Vouchers; Cashmemos/Creditmemo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Market Rat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of Rs. 11,478-71, allowable as claimed by the assessee as per  depreciation chart (Annexure ‘G’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16/- on account of Income Tax debited to Profit &amp; Loss Account, inadmissi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Salary of Rs. 18,000/- to Sri Amit Kumar,  Rs. 18,000/- to Sri Sumit Kumar,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different Trading Accounts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UGAR                            KHAND</w:t>
            </w:r>
          </w:p>
          <w:p>
            <w:pPr>
              <w:pStyle w:val="BlockText"/>
              <w:tabs>
                <w:tab w:val="clear" w:pos="540"/>
                <w:tab w:val="left" w:pos="360" w:leader="none"/>
              </w:tabs>
              <w:spacing w:lineRule="auto" w:line="192"/>
              <w:ind w:left="0" w:right="-24" w:hanging="0"/>
              <w:rPr>
                <w:sz w:val="23"/>
              </w:rPr>
            </w:pPr>
            <w:r>
              <w:rPr>
                <w:sz w:val="23"/>
              </w:rPr>
              <w:t>Gross Loss                          1.6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No Stock                             5.64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4</w:t>
            </w:r>
            <w:r>
              <w:rPr>
                <w:sz w:val="24"/>
                <w:vertAlign w:val="superscript"/>
              </w:rPr>
              <w:t>th</w:t>
            </w:r>
            <w:r>
              <w:rPr>
                <w:sz w:val="24"/>
              </w:rPr>
              <w:t>. Septem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1:28:00Z</dcterms:created>
  <dc:creator>J.P. &amp; SONS</dc:creator>
  <dc:description/>
  <dc:language>en-US</dc:language>
  <cp:lastModifiedBy>J.P. &amp; SONS</cp:lastModifiedBy>
  <cp:lastPrinted>1999-09-28T17:24:00Z</cp:lastPrinted>
  <dcterms:modified xsi:type="dcterms:W3CDTF">1999-09-28T11:55:00Z</dcterms:modified>
  <cp:revision>7</cp:revision>
  <dc:subject/>
  <dc:title>FORM NO</dc:title>
</cp:coreProperties>
</file>