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M/S Singh Ice &amp; Milk Chilling Centre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50- Sri Nath Puram; Shanti Nagar, Kamla Nagar, Agr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List of Plant Machinery etc required for the use in manufacturing (Central Regd / Recognition Regd.)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(Steel Body) Ammonia Compressor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Atmospheric Condensor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Tank Coil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Evaporation Section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Compressor Oil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Reciever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Oil Separator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Brine Tank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Set of Agitation System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Trolly with side rail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Agitator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Ammonia Fittings with Nuts, Bolts &amp; Gasket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Pipe line and fittings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Ice Cans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Can Dump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V-Belt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Pressure Gauge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Oil Seal, Motor Pully &amp; Spare Parts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Valve &amp; G.I. Pipe 2’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Oil &amp; Gas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Meters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Water pumping set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2240" w:h="15840"/>
      <w:pgMar w:left="1440" w:right="1440" w:gutter="0" w:header="0" w:top="1440" w:footer="0" w:bottom="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4:47:00Z</dcterms:created>
  <dc:creator>Mr. Virendra Agarwal</dc:creator>
  <dc:description/>
  <dc:language>en-US</dc:language>
  <cp:lastModifiedBy>Mr. Virendra Agarwal</cp:lastModifiedBy>
  <cp:lastPrinted>2003-06-20T10:41:00Z</cp:lastPrinted>
  <dcterms:modified xsi:type="dcterms:W3CDTF">2003-06-20T05:13:00Z</dcterms:modified>
  <cp:revision>6</cp:revision>
  <dc:subject/>
  <dc:title>M/S Singh Ice &amp; Milk Chilling Centre</dc:title>
</cp:coreProperties>
</file>