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2005 and the Profit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 xml:space="preserve">and loss account for the year ended on that date, attached herewith of  </w:t>
      </w:r>
      <w:r>
        <w:rPr>
          <w:rFonts w:cs="Roman PS" w:ascii="Roman PS" w:hAnsi="Roman PS"/>
          <w:b/>
        </w:rPr>
        <w:t xml:space="preserve">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b/>
        </w:rPr>
        <w:t>M/s CASTWEL FOUNDRY, NARAICH, HATHRAS-ROAD,  AGRA</w:t>
      </w:r>
      <w:r>
        <w:rPr>
          <w:rFonts w:cs="Roman PS" w:ascii="Roman PS" w:hAnsi="Roman PS"/>
        </w:rPr>
        <w:t xml:space="preserve">,  (P.A. No AACFC 1765 A.                          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>I.T.O./ Ward/ 4 (1), AGRA.</w:t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2. We certify that the balance sheet and the Profit and loss account are in agreement with the books of account maintained at the head office at  Naraich, Hathras Road,  AGRA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3. (a)  We report  ;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In our opinion and to the best of our information and according to the explanations given to us, the said accounts, read with notes thereon, if any, give a true and fair view,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5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The statement of particulars required to furnished under section 44AB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 xml:space="preserve">is annexed herewith in Form No.3CD. In our opinion and to the best of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 xml:space="preserve">our information and according to explanations give to us, the    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 xml:space="preserve">particulars given in the said Form No. 3Cdand the annexure thereto are            </w:t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>true and correc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7200" w:hanging="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</w:tblGrid>
      <w:tr>
        <w:trPr>
          <w:trHeight w:val="94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Dated : 25</w:t>
            </w:r>
            <w:r>
              <w:rPr>
                <w:rFonts w:cs="Roman PS" w:ascii="Roman PS" w:hAnsi="Roman PS"/>
                <w:sz w:val="20"/>
                <w:vertAlign w:val="superscript"/>
              </w:rPr>
              <w:t>th,</w:t>
            </w:r>
            <w:r>
              <w:rPr>
                <w:rFonts w:cs="Roman PS" w:ascii="Roman PS" w:hAnsi="Roman PS"/>
                <w:sz w:val="20"/>
              </w:rPr>
              <w:t>July, 2005.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sectPr>
      <w:type w:val="nextPage"/>
      <w:pgSz w:w="12960" w:h="17291"/>
      <w:pgMar w:left="1728" w:right="576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23:22:00Z</dcterms:created>
  <dc:creator>Jagdish Prasad &amp; Sons.</dc:creator>
  <dc:description/>
  <dc:language>en-US</dc:language>
  <cp:lastModifiedBy>Jagdish Prasad &amp; Sons</cp:lastModifiedBy>
  <cp:lastPrinted>2003-10-28T18:11:00Z</cp:lastPrinted>
  <dcterms:modified xsi:type="dcterms:W3CDTF">2005-07-30T15:49:00Z</dcterms:modified>
  <cp:revision>46</cp:revision>
  <dc:subject/>
  <dc:title>FORM No</dc:title>
</cp:coreProperties>
</file>