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rac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rack is a brute force .exe cracker, which can be used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iles and anyother password protected files. You would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a pkzip file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ezipfile.zi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you wish to crack. The only bad thing is speed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40 and it takes me a good 45 minutes to create the dictio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two hours to crack the zip file, so if you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go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n sl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