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 THE COURT OF  THE  MEMBERS  U.P.   TRADE TAX TRIBUNAL ,  RANGE- ‘3’   AGRA (U.P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/>
        <w:t>Re:  Petition for the stay of realisation of the demand of the disputed tax till the disposal of the 2</w:t>
      </w:r>
      <w:r>
        <w:rPr>
          <w:vertAlign w:val="superscript"/>
        </w:rPr>
        <w:t>nd</w:t>
      </w:r>
      <w:r>
        <w:rPr/>
        <w:t xml:space="preserve"> Appeal for the A.Y. 1991-92 ( U.P.) of M/s A.K. Auto Agencies, 21/49-A, Freeganj, Agra. c/o 33- Teachers Colony,  Jaipur House, Ag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r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 respect to the above the applicant begs to submit as under: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respective figures of gross and net turnover as assessed and sales tax as per order passed by the learned D.C. (Appeals) Range-3, Agra are as under:-</w:t>
      </w:r>
    </w:p>
    <w:p>
      <w:pPr>
        <w:pStyle w:val="Normal"/>
        <w:jc w:val="both"/>
        <w:rPr/>
      </w:pPr>
      <w:r>
        <w:rPr/>
      </w:r>
    </w:p>
    <w:tbl>
      <w:tblPr>
        <w:tblW w:w="84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4"/>
        <w:gridCol w:w="2574"/>
        <w:gridCol w:w="257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93" w:hanging="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GROSS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NET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U.P.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s.1050000-00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81875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following are the respective admitted figures :-</w:t>
      </w:r>
    </w:p>
    <w:p>
      <w:pPr>
        <w:pStyle w:val="Normal"/>
        <w:jc w:val="both"/>
        <w:rPr/>
      </w:pPr>
      <w:r>
        <w:rPr/>
      </w:r>
    </w:p>
    <w:tbl>
      <w:tblPr>
        <w:tblW w:w="84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4"/>
        <w:gridCol w:w="2574"/>
        <w:gridCol w:w="257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93" w:hanging="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GROSS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NET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U.P.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 5886316-85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s.637715-15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s. 49716-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us the disputed tax works out to Rs. 32158-3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simultaneously submitting his above appeal and the same is in order and in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quite confident of his success in the above appeal and the same is also evident from the grounds of appe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facing acute shortage of funds at present on account of the fact that the business of the applicant had totally been closed in 1994-95 and he is facing acute shortage of funds. There is no cash in hand and no Bank Ba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That this is the first stay application and within tim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It is, therefore, prayed that the Hon’ble Court may be pleased to stay the realisation of the demand of the disputed tax till the disposal of the appeal and obli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nking yo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14</w:t>
      </w:r>
      <w:r>
        <w:rPr>
          <w:vertAlign w:val="superscript"/>
        </w:rPr>
        <w:t>th</w:t>
      </w:r>
      <w:r>
        <w:rPr/>
        <w:t xml:space="preserve"> December 9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Submitted,</w:t>
      </w:r>
    </w:p>
    <w:p>
      <w:pPr>
        <w:pStyle w:val="Normal"/>
        <w:jc w:val="both"/>
        <w:rPr/>
      </w:pPr>
      <w:r>
        <w:rPr/>
        <w:t>Encls:-</w:t>
      </w:r>
    </w:p>
    <w:p>
      <w:pPr>
        <w:pStyle w:val="Normal"/>
        <w:jc w:val="both"/>
        <w:rPr/>
      </w:pPr>
      <w:r>
        <w:rPr/>
        <w:t>Copy of stay application</w:t>
      </w:r>
    </w:p>
    <w:p>
      <w:pPr>
        <w:pStyle w:val="Normal"/>
        <w:jc w:val="both"/>
        <w:rPr/>
      </w:pPr>
      <w:r>
        <w:rPr/>
        <w:t xml:space="preserve">Appeal and its copies.    </w:t>
        <w:tab/>
        <w:tab/>
        <w:tab/>
        <w:tab/>
        <w:tab/>
        <w:tab/>
        <w:tab/>
        <w:t xml:space="preserve">   Appellant / Counsel.</w:t>
      </w:r>
    </w:p>
    <w:sectPr>
      <w:type w:val="nextPage"/>
      <w:pgSz w:w="12960" w:h="17291"/>
      <w:pgMar w:left="2160" w:right="72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3:33:00Z</dcterms:created>
  <dc:creator>J.P. &amp; SONS</dc:creator>
  <dc:description/>
  <dc:language>en-US</dc:language>
  <cp:lastModifiedBy>J.P. &amp; SONS</cp:lastModifiedBy>
  <cp:lastPrinted>1998-12-13T20:31:00Z</cp:lastPrinted>
  <dcterms:modified xsi:type="dcterms:W3CDTF">1998-12-13T15:02:00Z</dcterms:modified>
  <cp:revision>4</cp:revision>
  <dc:subject/>
  <dc:title>IN THE COURT OF THE DEPUT COMMISSIONER (APPEALS) TRADE TAX, RANGE-‘3’ AGRA (U</dc:title>
</cp:coreProperties>
</file>