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2960" w:h="17291"/>
      <w:pgMar w:left="1728" w:right="720" w:gutter="0" w:header="720" w:top="20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55:00Z</dcterms:created>
  <dc:creator> Jagdish Prasad Agarwal</dc:creator>
  <dc:description/>
  <dc:language>en-US</dc:language>
  <cp:lastModifiedBy> Jagdish Prasad Agarwal</cp:lastModifiedBy>
  <cp:lastPrinted>2001-09-01T14:57:00Z</cp:lastPrinted>
  <dcterms:modified xsi:type="dcterms:W3CDTF">2001-09-06T13:11:00Z</dcterms:modified>
  <cp:revision>1</cp:revision>
  <dc:subject/>
  <dc:title/>
</cp:coreProperties>
</file>