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Ministry of Overseas Indian Affairs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Application for seeking information under Right to Information Act, 2005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 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1. Name of the Applicant :-          </w:t>
      </w:r>
      <w:r>
        <w:rPr>
          <w:rFonts w:cs="AdobeCorpID MyriadRgScn" w:ascii="AdobeCorpID MyriadRgScn" w:hAnsi="AdobeCorpID MyriadRgScn"/>
          <w:b/>
        </w:rPr>
        <w:t xml:space="preserve">Anupama Singh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2. Gender: Male/Female:               </w:t>
      </w:r>
      <w:r>
        <w:rPr>
          <w:rFonts w:cs="AdobeCorpID MyriadRgScn" w:ascii="AdobeCorpID MyriadRgScn" w:hAnsi="AdobeCorpID MyriadRgScn"/>
          <w:b/>
        </w:rPr>
        <w:t>Female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3. Father’s/Mother’s full name: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4. Address for correspondence     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with Pin Code) </w:t>
      </w:r>
      <w:r>
        <w:rPr>
          <w:rFonts w:cs="AdobeCorpID MyriadRgScn" w:ascii="AdobeCorpID MyriadRgScn" w:hAnsi="AdobeCorpID MyriadRgScn"/>
          <w:b/>
        </w:rPr>
        <w:t xml:space="preserve">: 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5. Telephone/Mobile No. :-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E-mail ID (if, any)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i) Particulars of the information sought for in a separate sheet:  </w:t>
      </w:r>
      <w:r>
        <w:rPr>
          <w:rFonts w:cs="AdobeCorpID MyriadRgScn" w:ascii="AdobeCorpID MyriadRgScn" w:hAnsi="AdobeCorpID MyriadRgScn"/>
          <w:b/>
        </w:rPr>
        <w:t>Sheets attached (2 pages)</w:t>
      </w:r>
      <w:r>
        <w:rPr>
          <w:rFonts w:cs="AdobeCorpID MyriadRgScn" w:ascii="AdobeCorpID MyriadRgScn" w:hAnsi="AdobeCorpID MyriadRgScn"/>
        </w:rPr>
        <w:t xml:space="preserve">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i) Whether the information sought for is required to be suppli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In printed form.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b) In diskette or floppy :- </w:t>
      </w:r>
      <w:r>
        <w:rPr>
          <w:rFonts w:cs="AdobeCorpID MyriadRgScn" w:ascii="AdobeCorpID MyriadRgScn" w:hAnsi="AdobeCorpID MyriadRgScn"/>
          <w:b/>
        </w:rPr>
        <w:t xml:space="preserve">In diskette (Compact Disk)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iii) Whether inspection of records also sought -   </w:t>
      </w:r>
      <w:r>
        <w:rPr>
          <w:rFonts w:cs="AdobeCorpID MyriadRgScn" w:ascii="AdobeCorpID MyriadRgScn" w:hAnsi="AdobeCorpID MyriadRgScn"/>
          <w:b/>
        </w:rPr>
        <w:t>No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v) Whether application fee of Rs.10/- (Rupees ten only) paid and, if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so, please specify mode of payment. </w:t>
      </w:r>
      <w:r>
        <w:rPr>
          <w:rFonts w:cs="AdobeCorpID MyriadRgScn" w:ascii="AdobeCorpID MyriadRgScn" w:hAnsi="AdobeCorpID MyriadRgScn"/>
          <w:b/>
        </w:rPr>
        <w:t xml:space="preserve"> In Cash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Please give details of the demand draft/Banker’s cheque enclosed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b) In case of cash payment, please enclose original receipt.:  </w:t>
      </w:r>
      <w:r>
        <w:rPr>
          <w:rFonts w:cs="AdobeCorpID MyriadRgScn" w:ascii="AdobeCorpID MyriadRgScn" w:hAnsi="AdobeCorpID MyriadRgScn"/>
          <w:b/>
        </w:rPr>
        <w:t>Receipt enclos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No fee is required to be paid if the requester belongs to ‘below poverty line’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category for which proof should be furnished)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Place: 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Date:                                                              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ind w:left="5760" w:firstLine="720"/>
        <w:rPr>
          <w:rFonts w:ascii="AdobeCorpID MyriadRgScn" w:hAnsi="AdobeCorpID MyriadRgScn" w:cs="AdobeCorpID MyriadRgScn"/>
          <w:sz w:val="20"/>
          <w:szCs w:val="20"/>
        </w:rPr>
      </w:pPr>
      <w:r>
        <w:rPr>
          <w:rFonts w:eastAsia="AdobeCorpID MyriadRgScn" w:cs="AdobeCorpID MyriadRgScn" w:ascii="AdobeCorpID MyriadRgScn" w:hAnsi="AdobeCorpID MyriadRgScn"/>
        </w:rPr>
        <w:t xml:space="preserve"> </w:t>
      </w:r>
      <w:r>
        <w:rPr>
          <w:rFonts w:cs="AdobeCorpID MyriadRgScn" w:ascii="AdobeCorpID MyriadRgScn" w:hAnsi="AdobeCorpID MyriadRgScn"/>
        </w:rPr>
        <w:t>(Signature of the applicant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>
          <w:rFonts w:cs="AdobeCorpID MyriadRgScn" w:ascii="AdobeCorpID MyriadRgScn" w:hAnsi="AdobeCorpID MyriadRgScn"/>
          <w:sz w:val="20"/>
          <w:szCs w:val="20"/>
        </w:rPr>
      </w:r>
      <w:r>
        <w:br w:type="page"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In the past 3 years there has been a lot of discussions about the issue of brides abandoned by NRIs. This RTI is is filed to get the information ministry has As </w:t>
      </w:r>
      <w:r>
        <w:rPr>
          <w:rStyle w:val="Yshortcuts"/>
          <w:rFonts w:cs="AdobeCorpID MyriadRgScn" w:ascii="AdobeCorpID MyriadRgScn" w:hAnsi="AdobeCorpID MyriadRgScn"/>
          <w:color w:val="333333"/>
        </w:rPr>
        <w:t>India</w:t>
      </w: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 is about to sign/has signed Hague Convention Treaty, a number of questions have come up regarding impact of that treaty on NRIs as well as non-NRIs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We would like to request following information in: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1) Name, address and phone number of the MOIA official who handles the communication from foreign NGOs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2) Name, address and phone number of the MOIA official who handles the complaints from NRI/PIO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3) E-mail address where NRI/PIO could lodge a complaint with MOIA. 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6) Are men eligible for the same relief?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We really appreciate your help and time in answering the above mentioned questions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obeCorpID MyriadRgS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0:19:00Z</dcterms:created>
  <dc:creator>Sachin Bansal</dc:creator>
  <dc:description/>
  <cp:keywords/>
  <dc:language>en-US</dc:language>
  <cp:lastModifiedBy>Sachin Bansal</cp:lastModifiedBy>
  <dcterms:modified xsi:type="dcterms:W3CDTF">2007-10-25T05:44:00Z</dcterms:modified>
  <cp:revision>8</cp:revision>
  <dc:subject/>
  <dc:title>Dear Mr</dc:title>
</cp:coreProperties>
</file>